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hadow/>
          <w:sz w:val="28"/>
          <w:u w:val="none"/>
        </w:rPr>
      </w:pPr>
      <w:r>
        <w:rPr>
          <w:rFonts w:cs="Calibri" w:ascii="Calibri" w:hAnsi="Calibri"/>
          <w:shadow/>
          <w:sz w:val="28"/>
          <w:u w:val="none"/>
        </w:rPr>
        <w:t>Vocabulaire: « Petite histoire de la littérature »</w:t>
      </w:r>
    </w:p>
    <w:p>
      <w:pPr>
        <w:pStyle w:val="Normal"/>
        <w:rPr>
          <w:rFonts w:ascii="Calibri" w:hAnsi="Calibri" w:cs="Calibri"/>
          <w:shadow/>
          <w:sz w:val="2"/>
          <w:u w:val="none"/>
          <w:lang w:val="fr-FR"/>
        </w:rPr>
      </w:pPr>
      <w:r>
        <w:rPr>
          <w:rFonts w:cs="Calibri" w:ascii="Calibri" w:hAnsi="Calibri"/>
          <w:shadow/>
          <w:sz w:val="2"/>
          <w:u w:val="none"/>
          <w:lang w:val="fr-FR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6"/>
        <w:gridCol w:w="2642"/>
        <w:gridCol w:w="2591"/>
        <w:gridCol w:w="2913"/>
      </w:tblGrid>
      <w:tr>
        <w:trPr>
          <w:cantSplit w:val="true"/>
        </w:trPr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de-DE"/>
              </w:rPr>
              <w:t>10-C1 « Mignonne… »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’abattage (m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ici : der Kohleabbau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 pli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Falte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mal d’aplomb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ici : ungerade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tandis qu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während, wohingege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 coron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ine Bergarbeitersiedlung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cueillir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pflücken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fr-F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fr-FR"/>
              </w:rPr>
              <w:t>10-C5 « Rhinocéros »</w:t>
            </w:r>
          </w:p>
        </w:tc>
      </w:tr>
      <w:tr>
        <w:trPr/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fr-F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fr-FR"/>
              </w:rPr>
              <w:t>10-C2 « Maître Corbeau »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 rhinocéro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Nashor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e corbeau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Rabe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avoir de la fièvr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Fieber hab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e maîtr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Herr, Meister, Lehrmeister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ivagu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fantasieren, spinn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être perché, e sur une branch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auf einem Ast sitze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a ramp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Geländer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e bec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Schnabel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e pali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Treppenabsatz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’odeur (f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Geruch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être désespéré, 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verzweifelt sei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allécher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ködern, anlocke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a prétention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Überheblichkeit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e museau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ie Schnauze, das Maul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abdiqu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aufgeben, kapitulier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a plum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ie Feder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ignobl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kelhaft, scheußlich, gemei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e poil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s Fell, das (Körper)Haar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mesquin, 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ngstirnig, kleinlich</w:t>
            </w:r>
          </w:p>
        </w:tc>
      </w:tr>
      <w:tr>
        <w:trPr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a caban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ie Hütte, der Schuppe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sot, sott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umm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e renard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er Fuchs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fr-F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fr-FR"/>
              </w:rPr>
              <w:t>13-C1 « Prenez de la peine ! »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être rusé,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istig/schlau sei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prendre de la pein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sich bemühen</w:t>
            </w:r>
          </w:p>
        </w:tc>
      </w:tr>
      <w:tr>
        <w:trPr>
          <w:trHeight w:val="149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être hypocrit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heuchlerisch/scheinheilig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,e laboureur,-eus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Feldarbeiter,-in</w:t>
            </w:r>
          </w:p>
        </w:tc>
      </w:tr>
      <w:tr>
        <w:trPr>
          <w:cantSplit w:val="true"/>
        </w:trPr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fr-F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fr-FR"/>
              </w:rPr>
              <w:t>10-C3 « Le Misanthrope »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e fond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as Kapital, das Vermög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honnêt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hrlich, aufrichtig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se garder de faire qc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ch hüten, etw zu tu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franchement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hrlich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e plomb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as Blei</w:t>
            </w:r>
          </w:p>
        </w:tc>
      </w:tr>
      <w:tr>
        <w:trPr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mettre qn en rag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jmd wütend mache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remuer (la terre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ici : umgraben, bearbeit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 défaut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Fehler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’oût (m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ie Ernte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 sing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er Affe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creus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grab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sauvag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wild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fouill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wühl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malfaisant, 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böse, schädlich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bêch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mgrab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ffroyabl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ntsetzlich, grauenhaft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eçà, delà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a und dort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e carnag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emetzel, Verwüstung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clign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zwinker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complaisant, 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gütig, hier: nachsichtig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fr-FR"/>
              </w:rPr>
              <w:t>10-C6 « Extension du domaine de la lutte »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vigoureux, -eus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isern, kräftig, energisch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’hébétude (f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Benommenheit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e vic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aster(haftigkeit), Untugend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 incident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Vorfall, Zwischenfall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vertueux, -eus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tugendhaft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accorder de l’importance à qc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iner Sache Gewicht beileg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être affamé,e de qc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ch etw dürsten, hungrig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 passage à vid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Formtief, -schwäche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es mœurs (f,pl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Sitten, Bräuche, Moral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faire le point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Bilanz zieh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a rigueur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Strenge, Härte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’emblé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auf Anhieb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xaminer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prüfen, untersuche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accuser le coup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s sich anmerken lassen</w:t>
            </w:r>
          </w:p>
        </w:tc>
      </w:tr>
      <w:tr>
        <w:trPr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a douceur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hier : Sanfmut, Milde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se reprendr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sich wieder fang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a vertu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hier : Tugend(haftigkeit)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orénavant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von jetzt / nun a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heurter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anstoßen,hier: verstoßen gege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" w:leader="none"/>
              </w:tabs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 successeu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Nachfolger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fléchir au temp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ch der Zeit(epoche) beuge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être soumis à qc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tw unterlieg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’obstination (f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Sturheit, Starrsinn, Eigensin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vomi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sich übergeben</w:t>
            </w:r>
          </w:p>
        </w:tc>
      </w:tr>
      <w:tr>
        <w:trPr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se mêler de qc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sich in etw einmische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saign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blut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e courroux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Zorn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fr-F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fr-FR"/>
              </w:rPr>
              <w:t>18-C « Matin brun »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fourb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hinterlistig, falsch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(s’) allong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(sich) ausstreck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 loup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r Wolf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se débarrasser de qc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sich etw entledig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 vautour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(Aas)Geier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citadin,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tädtisch</w:t>
            </w:r>
          </w:p>
        </w:tc>
      </w:tr>
      <w:tr>
        <w:trPr/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fr-FR"/>
              </w:rPr>
              <w:t>13-C2 « Crever pour la mine »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son cœur se serr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hm krampft sich das</w:t>
            </w:r>
            <w:r>
              <w:rPr>
                <w:rFonts w:cs="Calibri" w:ascii="Calibri" w:hAnsi="Calibri"/>
                <w:sz w:val="14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erz zusamm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 mineur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ici : ein Bergarbeiter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être poursuivi,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verfolgt werden</w:t>
            </w:r>
          </w:p>
        </w:tc>
      </w:tr>
      <w:tr>
        <w:trPr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crever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platzen ; ici : sterbe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être assorti,e de qc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ci : begleitet von etw sei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accorder qc à qn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ici : jmd etw zubillige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étourner qc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tw umgeh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malin,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schlau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e mesure de précaution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ine Vorsichtsmaßnahme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a toux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er Huste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 pasti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e sorte d’apéritif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 raclement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in Räusper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onner dans qc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ci : sich an etw gewöhnen</w:t>
            </w:r>
          </w:p>
        </w:tc>
      </w:tr>
      <w:tr>
        <w:trPr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a gorg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er Hals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à tout bout de champ (fam.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le naselang, beim geringsten Anlass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cracher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(aus)spucke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affectueux, -eus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anhänglich, lieb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’un revers de main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mit dem Handrücke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obéir au doigt et à l’œil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aufs Wort gehorch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au fond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ter Tage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jailli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ici : plötzlich auftauch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n magasin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auf Lager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e flèch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in Pfeil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(re)mâcher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(wieder)kaue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se réfugi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Schutz such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taper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hauen, klopfen, schlagen, tippe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Tu parles d’un(e)… !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Was für ein(e)… !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e vein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ici : eine Kohle-Ader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e coïncidenc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in Zufall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 aïeul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in Vorfahre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faillir faire qc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beinahe etw tu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e foss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ine Grube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piéger qn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dm in die Falle lock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à preuve qu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aran erkennbar, dass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voler en éclats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in die Brüche geh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 éboulement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in Erdrutsch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faire circuler qn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ici : jmd vertreiben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 aplatissement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in völliger Einsturz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à mi-voix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eise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 o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in Knoche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récemment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vor kurzem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une roch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ein Felsgestei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ne serait-ce que…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wenn auch nur…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avaler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verschlingen</w:t>
            </w:r>
          </w:p>
        </w:tc>
        <w:tc>
          <w:tcPr>
            <w:tcW w:w="259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du coin de l’œil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schräg</w:t>
            </w:r>
          </w:p>
        </w:tc>
      </w:tr>
    </w:tbl>
    <w:p>
      <w:pPr>
        <w:pStyle w:val="Normal"/>
        <w:rPr>
          <w:rFonts w:ascii="Calibri" w:hAnsi="Calibri" w:cs="Calibri"/>
          <w:sz w:val="2"/>
          <w:lang w:val="fr-FR"/>
        </w:rPr>
      </w:pPr>
      <w:r>
        <w:rPr>
          <w:rFonts w:cs="Calibri" w:ascii="Calibri" w:hAnsi="Calibri"/>
          <w:sz w:val="2"/>
          <w:lang w:val="fr-FR"/>
        </w:rPr>
      </w:r>
    </w:p>
    <w:p>
      <w:pPr>
        <w:pStyle w:val="Normal"/>
        <w:rPr>
          <w:rFonts w:ascii="Calibri" w:hAnsi="Calibri" w:cs="Calibri"/>
          <w:sz w:val="2"/>
          <w:lang w:val="fr-FR"/>
        </w:rPr>
      </w:pPr>
      <w:r>
        <w:rPr>
          <w:rFonts w:cs="Calibri" w:ascii="Calibri" w:hAnsi="Calibri"/>
          <w:sz w:val="2"/>
          <w:lang w:val="fr-FR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fr-FR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fr-FR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2:46:00Z</dcterms:created>
  <dc:creator>Katrin</dc:creator>
  <dc:description/>
  <dc:language>en-US</dc:language>
  <cp:lastModifiedBy>Katrin</cp:lastModifiedBy>
  <dcterms:modified xsi:type="dcterms:W3CDTF">2012-09-23T13:30:00Z</dcterms:modified>
  <cp:revision>37</cp:revision>
  <dc:subject/>
  <dc:title/>
</cp:coreProperties>
</file>